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haltsfolge Mission -  Mission Galactica</w:t>
      </w:r>
    </w:p>
    <w:p>
      <w:pPr>
        <w:pStyle w:val="Normal"/>
        <w:rPr>
          <w:rFonts w:ascii="Arial" w:hAnsi="Arial" w:cs="Arial"/>
        </w:rPr>
      </w:pPr>
      <w:r>
        <w:rPr>
          <w:rFonts w:cs="Arial" w:ascii="Arial" w:hAnsi="Arial"/>
        </w:rPr>
        <w:t>17. Selen 2003 - 30. Bernstein 2005</w:t>
      </w:r>
    </w:p>
    <w:p>
      <w:pPr>
        <w:pStyle w:val="Normal"/>
        <w:rPr>
          <w:rFonts w:ascii="Arial" w:hAnsi="Arial" w:cs="Arial"/>
        </w:rPr>
      </w:pPr>
      <w:r>
        <w:rPr>
          <w:rFonts w:cs="Arial" w:ascii="Arial" w:hAnsi="Arial"/>
        </w:rPr>
        <w:t>MISSION</w:t>
        <w:br/>
        <w:t xml:space="preserve">Sind wir alle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Frage und die unerschöpfliche Neugier des Menschen war der Grund dafür, dass am 17. Selen 2003 das Forschungsschiff "GALACTICA" mit dem Auftrag, nach außerirdischem Leben zu suchen, in die Weiten des Alls entsendet wurde. Am 30. Bernstein des Jahres 2005 wurde unsere Ansicht über das Leben grundlegend geändert, als wir dank dieser Mission die ersten Bilder extraterrestrischen Lebens in Händen halten durften.</w:t>
      </w:r>
    </w:p>
    <w:p>
      <w:pPr>
        <w:pStyle w:val="Normal"/>
        <w:rPr>
          <w:rFonts w:ascii="Arial" w:hAnsi="Arial" w:cs="Arial"/>
        </w:rPr>
      </w:pPr>
      <w:r>
        <w:rPr>
          <w:rFonts w:cs="Arial" w:ascii="Arial" w:hAnsi="Arial"/>
        </w:rPr>
        <w:t>Lesen Sie hier nun offiziell die ersten Forschungsergebnisse nach und staunen Sie. Es wird auch Ihr Leben verändern, denn "wir sind nicht all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Inhaltfolge Lebensform Au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öße: bis zu 1,50 m</w:t>
        <w:br/>
        <w:t>Lebenserwartung: unbekan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BENSFORM </w:t>
      </w:r>
    </w:p>
    <w:p>
      <w:pPr>
        <w:pStyle w:val="Normal"/>
        <w:rPr>
          <w:rFonts w:ascii="Arial" w:hAnsi="Arial" w:cs="Arial"/>
        </w:rPr>
      </w:pPr>
      <w:r>
        <w:rPr>
          <w:rFonts w:cs="Arial" w:ascii="Arial" w:hAnsi="Arial"/>
        </w:rPr>
        <w:t>REFLECTUM OCULORUM, ein Unterart der Spezies AGGER OCULORUM, lebt vorwiegend in den kalten Regionen des Planeten X11Y und gilt als eingefleischter Einzelgänger. Der Planet zeichnet sich besonders durch seine unwirtlichen Lebensbedingungen für Humanoide aus, da Windgeschwindigkeiten von 90 km/h und Temperaturen von 103 Fahrenheit hier wohl als gutes Wetter bezeichnet werden. Bis auf einige kleine Säugetiere und die Familie der Agger oculorum lebt nichts freiwillig auf diesem Planeten.</w:t>
      </w:r>
    </w:p>
    <w:p>
      <w:pPr>
        <w:pStyle w:val="Normal"/>
        <w:rPr>
          <w:rFonts w:ascii="Arial" w:hAnsi="Arial" w:cs="Arial"/>
        </w:rPr>
      </w:pPr>
      <w:r>
        <w:rPr>
          <w:rFonts w:cs="Arial" w:ascii="Arial" w:hAnsi="Arial"/>
        </w:rPr>
        <w:t>Wie und ob eine Paarung erfolgt, ist bislang ungeklärt. Manche Wissenschaftler spekulieren sogar auf Selbstklonung der Lebewesen, jedoch dürfte diese Theorie nicht haltbar sein. Klar ist jedoch, dass die Jungtiere bei der Geburt nur aus einem einzigen Augapfel bestehen und aus einer Öffnung an der Unterseite des Alttieres schlüpfen. Ab dem 20. Lebensjahr wachsen die ersten Tentakel. Das ist auch der Zeitpunkt, ab dem der Nesthocker, der meist nur von einem Elternteil aufgezogen wird, fähig ist, Nahrung selbst zu fangen. Diese Nahrung besteht hauptsächlich aus kleinen Nagetieren, die mit den Gift absondernden Tentakeln umwickelt und so vorverdaut werden, ehe die breiig gewordene Masse absorbiert werden kann.</w:t>
      </w:r>
    </w:p>
    <w:p>
      <w:pPr>
        <w:pStyle w:val="Normal"/>
        <w:rPr>
          <w:rFonts w:ascii="Arial" w:hAnsi="Arial" w:cs="Arial"/>
        </w:rPr>
      </w:pPr>
      <w:r>
        <w:rPr>
          <w:rFonts w:cs="Arial" w:ascii="Arial" w:hAnsi="Arial"/>
        </w:rPr>
        <w:t>Die Meinung anderer Forscher wiederum geht ansatzweise in die Richtung, dass wir es hier vielleicht sogar mit einer dreigeschlechtigen Lebensform zu tun haben. Die Wissenschaft entdeckte Hinweise für diese Möglichkeit bei der genaueren Erforschung der Unterart Reflectum Oculorum. Es wird davon ausgegangen, dass die unterschiedlich gefärbten Augen etwas mit der Fortpflanzung und dem Geschlecht der Lebensform zu tun haben, jedoch gibt es dafür noch keine fundierten Beweise.</w:t>
      </w:r>
    </w:p>
    <w:p>
      <w:pPr>
        <w:pStyle w:val="Normal"/>
        <w:rPr>
          <w:rFonts w:ascii="Arial" w:hAnsi="Arial" w:cs="Arial"/>
        </w:rPr>
      </w:pPr>
      <w:r>
        <w:rPr>
          <w:rFonts w:cs="Arial" w:ascii="Arial" w:hAnsi="Arial"/>
        </w:rPr>
        <w:t xml:space="preserve">Obwohl REFLECTUM OCULORUM hauptsächlich einzelgängerisch lebt und diese Lebens-weise auch bevorzugen dürfte, weißt es komplexe Verhaltensstrukturen des Zusammenlebens auf. Das zeigt sich einerseits bei der Aufzucht der Jungtiere, andererseits aber auch an einer Form telepathischer Kommunikation, für deren Gründe noch nicht einmal ansatzweise eine passende Erklärung gefunden werden konnte. </w:t>
      </w:r>
    </w:p>
    <w:p>
      <w:pPr>
        <w:pStyle w:val="Normal"/>
        <w:rPr>
          <w:rFonts w:ascii="Arial" w:hAnsi="Arial" w:cs="Arial"/>
        </w:rPr>
      </w:pPr>
      <w:r>
        <w:rPr>
          <w:rFonts w:cs="Arial" w:ascii="Arial" w:hAnsi="Arial"/>
        </w:rPr>
        <w:t>Zu bestimmten Zeiten des Jahres treffen sich große Gruppen dieser Lebewesen und stellen sich im Kreis auf. Mit ihren Tentakeln stellen sie eine physische Verbindung untereinander her und dann kommt es zu einem mentalen Gespräch. Es wird davon berichtet, dass sich bei diesen Treffen Raum und Zeit verändern würden. Haben wir es vielleicht mit Lebewesen zu tun, die für die Entstehung von Zeit verantwortlich sind? Oder ernähren sie sich auf eine für uns unverständliche Art vom Raum-Zeit-Kontinuum? Oder haben wir es hier mit den Hütern des Universums selbst zu tun? Der menschliche Verstand kann uns noch keine Antwort darauf geben, aber in einem der letzten Versuche ist uns die Kontaktaufnahme gelungen. Wir können mit Hilfe der modernen Technik ihre Gedankenströme in akustische Signale verwandeln, wenn wir diese auch noch nicht zu deuten wissen. Dies wird wohl eine der großen Herausforderungen der nächsten Jahre werden, aber vielleicht halten wir dann den Schlüssel zu den Geheimnissen des Universums in der H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Inaltsfolge Lebensform Schnecke</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rPr>
      </w:pPr>
      <w:r>
        <w:rPr>
          <w:rFonts w:cs="Arial" w:ascii="Arial" w:hAnsi="Arial"/>
        </w:rPr>
        <w:t>Größe: bis zu 30 cm</w:t>
        <w:br/>
        <w:t>Lebenserwartung: ca. 5 Jah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LEBENSFORM</w:t>
      </w:r>
    </w:p>
    <w:p>
      <w:pPr>
        <w:pStyle w:val="Normal"/>
        <w:rPr>
          <w:rFonts w:ascii="Arial" w:hAnsi="Arial" w:cs="Arial"/>
        </w:rPr>
      </w:pPr>
      <w:r>
        <w:rPr>
          <w:rFonts w:cs="Arial" w:ascii="Arial" w:hAnsi="Arial"/>
        </w:rPr>
        <w:t>Diese gallertartige Lebensform ist entfernt mit unseren Nacktschnecken verwandt, ihre Oberfläche ist meist warm und trocken. Innerlich lagern jedoch kleine Bläschen, die dem Aussehen des Lebewesens seine besondere Note verleihen. Wenn sich ein Angreifer nähert, wandern diese Bläschen an die Oberfläche des durchscheinenden Körpers, platzen dort auf und überziehen die SCHNIRKOID FLEXICA mit einem übelriechenden, leicht giftigen und bitterem bis gallig schmeckendem Schleim. Diese chemische Reaktion verschreckt sehr effizient die meisten Angreifer, deshalb ist es nur möglich die Schnirkoid Flexica im Schlaf zu fangen.</w:t>
      </w:r>
    </w:p>
    <w:p>
      <w:pPr>
        <w:pStyle w:val="Normal"/>
        <w:rPr>
          <w:rFonts w:ascii="Arial" w:hAnsi="Arial" w:cs="Arial"/>
        </w:rPr>
      </w:pPr>
      <w:r>
        <w:rPr>
          <w:rFonts w:cs="Arial" w:ascii="Arial" w:hAnsi="Arial"/>
        </w:rPr>
        <w:t>Die Tierchen können nur in sehr speziellen Lebensräumen überleben. Am besten sind sie an das Leben auf dem Planeten 5tre34 im Sonnensystem Hinter dem 2. Mond links angepasst. Er weißt eine interessante Oberflächenstruktur auf, da sich nur an der Oberfläche eine dünne Pflanzennarbe befindet. Darunter ist hauptsächlich Wasser, welches jedoch mit sehr viel Schwefel versetzt ist und durch eine bestimmte Gesteinsform in eine gallertartig-breiige Masse verwandelt wurde. In trockeneren Lebensräumen würde den empfindlichen Körpern zu viel Flüssigkeit entzogen werden.</w:t>
      </w:r>
    </w:p>
    <w:p>
      <w:pPr>
        <w:pStyle w:val="Normal"/>
        <w:rPr>
          <w:rFonts w:ascii="Arial" w:hAnsi="Arial" w:cs="Arial"/>
        </w:rPr>
      </w:pPr>
      <w:r>
        <w:rPr>
          <w:rFonts w:cs="Arial" w:ascii="Arial" w:hAnsi="Arial"/>
        </w:rPr>
        <w:t xml:space="preserve">Die SCHNIRKOID FLEXICA sind gesellige Wesen, obwohl noch nicht geklärt ist, ob sie sich in Familienverbänden oder Interessensgemeinschaften zusammenfinden. Das Paarungsverhalten wird im Frühling durch den akuten Anstieg der Außentemperatur ausgelöst. Durch die plötzliche Wärmeentwicklung wird Schwefel, der sich im Wasser unter der Erdoberfläche befindet, freigesetzt. Dieser Geruch dürfte der direkte Auslöser für die Paarungsbereitschaft der Wesen sein. </w:t>
      </w:r>
    </w:p>
    <w:p>
      <w:pPr>
        <w:pStyle w:val="Normal"/>
        <w:rPr>
          <w:rFonts w:ascii="Arial" w:hAnsi="Arial" w:cs="Arial"/>
        </w:rPr>
      </w:pPr>
      <w:r>
        <w:rPr>
          <w:rFonts w:cs="Arial" w:ascii="Arial" w:hAnsi="Arial"/>
        </w:rPr>
        <w:t>Der Hauptfeind der SCHNIRKOID FLEXICA ist die fledermausartige, jedoch flugunfähige „Große Kralle“, die es versteht, sich lautlos an die schlafenden Flexica heranzuschleichen. Sie erlegt die Tierchen auf eine relativ schmerzfreie Variante: durch ein blitzschnelles durchtrennen des Tieres bei der vermuteten Stelle des Halses mit Hilfe einer speziell dafür entwickelten großen Kralle, durch die diese Wesen auch Namen erhalten haben. Danach extrahiert die Große Kralle die auch für sie giftigen Farbbläschen, bevor Sie mit dem Verzehr beginnen kann.</w:t>
      </w:r>
    </w:p>
    <w:p>
      <w:pPr>
        <w:pStyle w:val="Normal"/>
        <w:rPr>
          <w:rFonts w:ascii="Arial" w:hAnsi="Arial" w:cs="Arial"/>
        </w:rPr>
      </w:pPr>
      <w:r>
        <w:rPr>
          <w:rFonts w:cs="Arial" w:ascii="Arial" w:hAnsi="Arial"/>
        </w:rPr>
        <w:t>In letzter Zeit wurden immer öfter beobachtet, dass sich das Verhalten der Schnirkoid Flexica langsam verändert. Sie dürften lernfähiger werden. Es werden nun offensichtlich Wächter von den Gruppenverbänden aufgestellt, während die anderen der Gruppe Schlafen dürfen. Dieses Individuum hält Wache und verteidigt im Notfall sogar seine Gruppenmitglieder so gut es kann. Durch diese Verhaltensänderungen tun sich unglaubliche Forschungsfelder in der Soziologie auf. Wir können hier Zeuge eines Evolutionssprungs werden, warten wir also gespannt darauf, was uns die Zukunft bringen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Heading1"/>
        <w:rPr/>
      </w:pPr>
      <w:r>
        <w:rPr/>
        <w:t>Inhaltsfolge Lebensform Schraube</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rPr>
      </w:pPr>
      <w:r>
        <w:rPr>
          <w:rFonts w:cs="Arial" w:ascii="Arial" w:hAnsi="Arial"/>
        </w:rPr>
        <w:t>Größe: 8-12 cm</w:t>
        <w:br/>
        <w:t>Lebenserwartung: 200 Jah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LEBENSFORM</w:t>
      </w:r>
    </w:p>
    <w:p>
      <w:pPr>
        <w:pStyle w:val="Normal"/>
        <w:rPr>
          <w:rFonts w:ascii="Arial" w:hAnsi="Arial" w:cs="Arial"/>
        </w:rPr>
      </w:pPr>
      <w:r>
        <w:rPr>
          <w:rFonts w:cs="Arial" w:ascii="Arial" w:hAnsi="Arial"/>
        </w:rPr>
        <w:t xml:space="preserve">GANEO METALLICA  ist eine sehr scheue, zurückhaltende Kreatur, die gerne als Schmarotzer in menschlichen Haushalten lebt und sich von eisenhaltigen Gegenständen wie Schrauben und Nägeln ernährt. Sie sind Meister der Tarnung, wodurch man fast nie einen Blick auf sie werden kann. Besonderes Interesse bringt die Wissenschaft den magnetischen Eigenschaften dieser Lebensformen entgegen, vor allem, da bis heute unklar ist, welchen Nutzen die GANEO METALLICA  daraus ziehen. </w:t>
      </w:r>
    </w:p>
    <w:p>
      <w:pPr>
        <w:pStyle w:val="Normal"/>
        <w:rPr>
          <w:rFonts w:ascii="Arial" w:hAnsi="Arial" w:cs="Arial"/>
        </w:rPr>
      </w:pPr>
      <w:r>
        <w:rPr>
          <w:rFonts w:cs="Arial" w:ascii="Arial" w:hAnsi="Arial"/>
        </w:rPr>
        <w:t>Es gibt eine Theorie die besagt, dass die magnetische Eigenschaft von Ganeo Metallicas entwickelt wurde, die in Lebensräumen beheimatet sind in denen nur sehr wenig Metall zu finden ist, dass ihnen ja als Nahrungsquelle dient. Sie zie-hen des wenige Metall an und dadurch werden sie zielstrebig zu ihrer Nahrung geführt.</w:t>
      </w:r>
    </w:p>
    <w:p>
      <w:pPr>
        <w:pStyle w:val="Normal"/>
        <w:rPr>
          <w:rFonts w:ascii="Arial" w:hAnsi="Arial" w:cs="Arial"/>
        </w:rPr>
      </w:pPr>
      <w:r>
        <w:rPr>
          <w:rFonts w:cs="Arial" w:ascii="Arial" w:hAnsi="Arial"/>
        </w:rPr>
        <w:t>GANEO METALLICA  sucht sich, sobald es geschlechtsreif ist, einen gegengeschlechtlichen Partner, von dem es sich sein Leben lang nicht trennen wird. Da es positiv und negativ gepolte Ganeo Metallicas gibt, wird von einigen Wissenschaftlern auch die Meinung vertreten, dass der Magnetismus mit dem Liebesleben der Lebewesen zu tun hat. Die zwei Ganeo Metallicas, die zusammengehören, sollen förmlich voneinander angezogen werden und kommen dann ihr ganzes Leben nicht mehr von einander los.</w:t>
      </w:r>
    </w:p>
    <w:p>
      <w:pPr>
        <w:pStyle w:val="Normal"/>
        <w:rPr>
          <w:rFonts w:ascii="Arial" w:hAnsi="Arial" w:cs="Arial"/>
        </w:rPr>
      </w:pPr>
      <w:r>
        <w:rPr>
          <w:rFonts w:cs="Arial" w:ascii="Arial" w:hAnsi="Arial"/>
        </w:rPr>
        <w:t>Der Nachwuchs, um den sich die Eltern liebevoll kümmern, wird nach sechs Jahren in die Welt entlassen. In einem menschlichen Haushalt lebt stets nur eine Ganeo-Familie, da so auch die Schäden, die durch das Verspeisen von Schrauben und Nägeln, für die Menschen entstehen, möglichst gering gehalten werd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u w:val="single"/>
    </w:rPr>
  </w:style>
  <w:style w:type="character" w:styleId="AbsatzStandardschriftart">
    <w:name w:val="Absatz-Standardschriftart"/>
    <w:qFormat/>
    <w:rPr/>
  </w:style>
  <w:style w:type="character" w:styleId="Headline1">
    <w:name w:val="headline1"/>
    <w:basedOn w:val="AbsatzStandardschriftart"/>
    <w:qFormat/>
    <w:rPr>
      <w:rFonts w:ascii="Geneva;Arial" w:hAnsi="Geneva;Arial" w:cs="Geneva;Arial"/>
      <w:b/>
      <w:bCs/>
      <w:i w:val="false"/>
      <w:iCs w:val="false"/>
      <w:caps w:val="false"/>
      <w:smallCaps w:val="false"/>
      <w:strike w:val="false"/>
      <w:dstrike w:val="false"/>
      <w:color w:val="FFFFFF"/>
      <w:spacing w:val="40"/>
      <w:sz w:val="22"/>
      <w:szCs w:val="22"/>
      <w:u w:val="none"/>
    </w:rPr>
  </w:style>
  <w:style w:type="character" w:styleId="StrongEmphasis">
    <w:name w:val="Strong"/>
    <w:basedOn w:val="AbsatzStandardschriftart"/>
    <w:qFormat/>
    <w:rPr>
      <w:b/>
      <w:bCs/>
    </w:rPr>
  </w:style>
  <w:style w:type="character" w:styleId="Fliess1">
    <w:name w:val="fliess1"/>
    <w:basedOn w:val="AbsatzStandardschriftart"/>
    <w:qFormat/>
    <w:rPr>
      <w:rFonts w:ascii="Verdana" w:hAnsi="Verdana" w:cs="Verdana"/>
      <w:b w:val="false"/>
      <w:bCs w:val="false"/>
      <w:i w:val="false"/>
      <w:iCs w:val="false"/>
      <w:caps w:val="false"/>
      <w:smallCaps w:val="false"/>
      <w:strike w:val="false"/>
      <w:dstrike w:val="false"/>
      <w:color w:val="CCCCCC"/>
      <w:spacing w:val="2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ss">
    <w:name w:val="fliess"/>
    <w:basedOn w:val="Normal"/>
    <w:qFormat/>
    <w:pPr>
      <w:spacing w:lineRule="auto" w:line="360" w:before="280" w:after="280"/>
    </w:pPr>
    <w:rPr>
      <w:rFonts w:ascii="Verdana" w:hAnsi="Verdana" w:cs="Verdana"/>
      <w:color w:val="CCCCCC"/>
      <w:spacing w:val="20"/>
      <w:sz w:val="18"/>
      <w:szCs w:val="18"/>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9:52:00Z</dcterms:created>
  <dc:creator>szente</dc:creator>
  <dc:description/>
  <dc:language>en-US</dc:language>
  <cp:lastModifiedBy>szente</cp:lastModifiedBy>
  <dcterms:modified xsi:type="dcterms:W3CDTF">2003-09-26T19:52:00Z</dcterms:modified>
  <cp:revision>2</cp:revision>
  <dc:subject/>
  <dc:title>Inhaltsfolge Mission -  Mission Galactica</dc:title>
</cp:coreProperties>
</file>